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GARDEN TO TAB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ECIPE:  </w:t>
      </w:r>
      <w:r>
        <w:rPr>
          <w:b/>
          <w:sz w:val="28"/>
          <w:szCs w:val="28"/>
        </w:rPr>
        <w:t>SILVERBEET AND FETA ECCLES (recipe from Everyday Epicurean by Catherine Bell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LUNTEER  NOTES :  if you plan to freeze these, don’t apply the egg wash until the time comes to bake them.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asuring cups and spoon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ale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fter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od processor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uté pan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wl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lling pin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ven tray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grater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cups standard plain flour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nch salt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5 g cream cheese, finely diced 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g unsalted butter, grated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ced water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lling: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teaspoons olive oil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clove garlic, chopped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g silverbeet, stalks removed, washed well and finely shredded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spring onions, finely chopped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g feta cheese, crumbled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egg, beaten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ft flour and salt into a bowl.  Rub in the cream cheese and butter, and add enough iced water to form a firm dough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>Form into a flat disc, wrap in plastic wrap and refrigerate for 30 minutes.  The mixing can also be done in a food processo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eat the oil in a sauté pan and gently fry the garlic, silverbeet and spring onions for 3-4 minute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move from the heat and stir in the cheese; cool completely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vide the pastry in half and roll each portion into a 25 x 20 cm rectangl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read the filling evenly over one of the rectangles and lay the other on top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ntly roll out together until the filling is just visibl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ut into 4 cm squares and place on a greased oven tray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ut three slits on the surface of each square and brush the tops with beaten egg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ke at 180</w:t>
            </w:r>
            <w:r>
              <w:rPr>
                <w:rFonts w:cs="Cambria" w:ascii="Cambria" w:hAnsi="Cambria"/>
                <w:sz w:val="28"/>
                <w:szCs w:val="28"/>
              </w:rPr>
              <w:t>°</w:t>
            </w:r>
            <w:r>
              <w:rPr>
                <w:sz w:val="28"/>
                <w:szCs w:val="28"/>
              </w:rPr>
              <w:t>C for 15-20 minutes.  Cool on a wire rack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720" w:hanging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before="0" w:after="200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08:41:00Z</dcterms:created>
  <dc:creator>Jiuan Jiuan Kok</dc:creator>
  <dc:description/>
  <cp:keywords/>
  <dc:language>en-US</dc:language>
  <cp:lastModifiedBy>john  wilson</cp:lastModifiedBy>
  <cp:lastPrinted>2010-05-18T13:22:00Z</cp:lastPrinted>
  <dcterms:modified xsi:type="dcterms:W3CDTF">2010-08-03T09:59:00Z</dcterms:modified>
  <cp:revision>5</cp:revision>
  <dc:subject/>
  <dc:title/>
</cp:coreProperties>
</file>